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МУГУ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8» октября 2025 г.                                                                       №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с. Муг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Мугу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4.12.2024 г. № 29 «О бюджете Мугу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5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(с изменениями от 25.04.2025г. №6, от 27.05.2025г. № 9)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Мугунском муниципальном образовании, статьями 33, 48 Устава Мугунского муниципального образования, Дума Мугу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Мугунского сельского поселения от 24.12.2024 года № 29 «О бюджете Мугунского муниципального образования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02" w:leader="none"/>
          <w:tab w:val="left" w:pos="540" w:leader="none"/>
          <w:tab w:val="left" w:pos="1276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гун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18 869,0 тыс. руб., в том числе безвозмездные поступления в сумме 17 077,2 тыс. руб., из них межбюджетные трансферты из областного бюджета в сумме 650,7 тыс. руб., из районного бюджета 16 426,5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9 045,2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76,2 тыс. руб. или 9,8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иложения №№ 1,3,5,7,12 к решению изложить в редакции согласно приложениям №№ 1,2,3,4,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к настоящему решению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Мугунский вестник» и разместить на официальном сайте администрации Муг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Мугунского сельского поселения                                                              В.Н. Кучеров</w:t>
      </w:r>
    </w:p>
    <w:sectPr>
      <w:footerReference w:type="default" r:id="rId2"/>
      <w:type w:val="nextPage"/>
      <w:pgSz w:w="11906" w:h="16838"/>
      <w:pgMar w:left="1134" w:right="567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Элемент</cp:lastModifiedBy>
  <cp:lastPrinted>2025-10-28T15:50:00Z</cp:lastPrinted>
  <dcterms:modified xsi:type="dcterms:W3CDTF">2025-10-30T02:00:00Z</dcterms:modified>
  <cp:revision>314</cp:revision>
  <dc:subject/>
  <dc:title>Об уточнении бюджета МО</dc:title>
</cp:coreProperties>
</file>